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1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развој и инвестиције за покретање поступка јавне набавке пружање услуге штампе промотивног материјал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о пружању услуге штампе промотивног материјал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33.333,00 динара (без ПДВ-а), који се налази у Годишњем плану набавки Градске управе за развој и инвестиције за 2021. годину, под редним бројем 29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услуге штампе промотивног материјал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6 – Заштита животне средине, Програмска активност 0001 – Управљање заштитом животне средине, Функција 550 – заштита животне средине – истраживање и развој, </w:t>
      </w:r>
      <w:r>
        <w:rPr>
          <w:rFonts w:cs="Arial" w:ascii="Arial" w:hAnsi="Arial"/>
          <w:bCs/>
          <w:sz w:val="22"/>
          <w:szCs w:val="22"/>
          <w:lang w:val="ru-RU"/>
        </w:rPr>
        <w:t>Апроприја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634 – Еко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пружање услуге штампе промотивног материјала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- Градске управе за развој и инвестиције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пружање услуге штампе промотивног материјала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;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пружање услуге штампе промотивног материјала и Закључење уговор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 пружању пружање услуге штампе промотивног материјал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Градска управа  за финансије и јавне набавке, Секретаријат за јавне набавке доставила је мишљења број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: 101/21-XXVI од 26.10.2021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године којим се утврђује да је јавна набавка пружања услуге штампе промотивног материјала, предвиђена Планом јавних набавки Градске управе за развој и инвестиције за 2021. годину (у делу набавки на које се закон не примењује) под редним бројем 29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праву за имовину, урбанизам и озакоњење, доставила је Мишљење број: 58/21-XXVI-03-III од 25.10.2021. године да су средства за финансирање</w:t>
      </w:r>
      <w:r>
        <w:rPr>
          <w:rFonts w:cs="Arial" w:ascii="Arial" w:hAnsi="Arial"/>
          <w:sz w:val="20"/>
          <w:szCs w:val="20"/>
          <w:lang w:val="ru-RU"/>
        </w:rPr>
        <w:t xml:space="preserve"> услуге штампе промотивног материјала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6 – Заштита животне средине, Програмска активност 0001 – Управљање заштитом животне средине, Функција 550 – заштита животне средине – истраживање и развој, Апропирјација 634 – Економска класификација 423 – услуге по уговор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.312/21 од 22.10.2021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 Градској управи за развој и инвестиције за покретање поступка јавне набавке пружањ</w:t>
      </w:r>
      <w:r>
        <w:rPr>
          <w:rFonts w:cs="Arial" w:ascii="Arial" w:hAnsi="Arial"/>
          <w:bCs/>
          <w:sz w:val="20"/>
          <w:szCs w:val="20"/>
          <w:lang w:val="sr-RS"/>
        </w:rPr>
        <w:t>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слуге штампе промотивног материјала, процењене вредности 333.333,00 динара (без ПДВ-а), који се налази у Годишњем плану набавки Градске управе за развој и инвестиције за 2021. годину, под редним бројем 29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 је 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су средств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слуге штампе промотивног материјала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6 – Заштита животне средине, Програмска активност 0001 – Управљање заштитом животне средине, Функција 550 – заштита животне средине – истраживање и развој, Апропријација 634 – Еком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слуге штампе промотивног материјал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је дефинисана обавеза објављивања аката </w:t>
      </w:r>
      <w:r>
        <w:rPr>
          <w:rFonts w:cs="Arial" w:ascii="Arial" w:hAnsi="Arial"/>
          <w:bCs/>
          <w:sz w:val="20"/>
          <w:szCs w:val="20"/>
          <w:lang w:val="sr-RS"/>
        </w:rPr>
        <w:t>на огласној табл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д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челника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оф др </w:t>
      </w:r>
      <w:r>
        <w:rPr>
          <w:rFonts w:cs="Arial" w:ascii="Arial" w:hAnsi="Arial"/>
          <w:sz w:val="20"/>
          <w:szCs w:val="20"/>
          <w:lang w:val="ru-RU"/>
        </w:rPr>
        <w:t>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Gadrsko </cp:lastModifiedBy>
  <cp:lastPrinted>2021-10-27T13:51:00Z</cp:lastPrinted>
  <dcterms:modified xsi:type="dcterms:W3CDTF">2021-11-08T06:35:00Z</dcterms:modified>
  <cp:revision>76</cp:revision>
  <dc:subject/>
  <dc:title>ГРАД КРАГУЈЕВАЦ</dc:title>
</cp:coreProperties>
</file>